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below tabel entails on the list and other information of the students who are recruited for NBDC work. Kindly please fill in the tabel to give full information on the students recruitment areas and their engagement. It is believed this will facilitate the different interactive students' forums and links NBDC is planning and also to inform project members on who has what promoting common use of resource.</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formation Table for Student Recruited for NBDC Works</w:t>
      </w:r>
    </w:p>
    <w:tbl>
      <w:tblPr>
        <w:tblW w:w="14510" w:type="dxa"/>
        <w:jc w:val="left"/>
        <w:tblInd w:w="-60" w:type="dxa"/>
        <w:tblLayout w:type="fixed"/>
        <w:tblCellMar>
          <w:top w:w="15" w:type="dxa"/>
          <w:left w:w="15" w:type="dxa"/>
          <w:bottom w:w="15" w:type="dxa"/>
          <w:right w:w="15" w:type="dxa"/>
        </w:tblCellMar>
      </w:tblPr>
      <w:tblGrid>
        <w:gridCol w:w="389"/>
        <w:gridCol w:w="1347"/>
        <w:gridCol w:w="1183"/>
        <w:gridCol w:w="2081"/>
        <w:gridCol w:w="781"/>
        <w:gridCol w:w="4291"/>
        <w:gridCol w:w="1009"/>
        <w:gridCol w:w="2195"/>
        <w:gridCol w:w="1234"/>
      </w:tblGrid>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me of Studen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niversity</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me of Supervisor</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ile sector</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sis Titl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uty Site</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rrent Engagement (what things s/he is working o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rt and end date</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dasa Eb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ramay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are Haileslassi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y of livestock feed sourcing and feeding strategies and its implications on rain water use efficiencies in a mixed-crop livestock systems in the Highlands of the Blue Nile Basi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gera, Jeldu Dig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uestionnaire development and field work planning</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uly-June</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yele Abeb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was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are Haileslassi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vestock management practices and production objectives and its implications on rain water use efficiencies in mixed crop-livestock systems in the highlands of Blue Nile Basi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gera, Jeldu Dig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riting proposal</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gust-July</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irhanu Ayan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bo</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harat Sharma, Matthew McCartney and Birhanu Zemadi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tudy of Rainwater management interventions in the Jeldu District, Ethiopia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ldu</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sis Submitted to Ambo University</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v 2010 -July 2011</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lerra Megers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bo</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harat Sharma, Matthew McCartney and Birhanu Zemadi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sessing the role of Traditional Land Management Practices in Improving Cropland Productivity: the case of Diga Woreda, </w:t>
            </w:r>
            <w:r>
              <w:rPr>
                <w:rFonts w:eastAsia="Times New Roman" w:cs="Times New Roman" w:ascii="Times New Roman" w:hAnsi="Times New Roman"/>
                <w:sz w:val="26"/>
                <w:szCs w:val="26"/>
              </w:rPr>
              <w:t>Oromi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g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sis Submitted to Ambo University</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v 2010 -July 2011</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wodros Tafess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hir Dar</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irhanu Zemadim Matthew McCartney and Bharat Sharm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rPr>
              <w:t>Physically based Rainfall-Runoff modelling in Northern Ethiopian highlands. The case of Fogera catchmen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ger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Collection, Field Work and Data Analysi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y 2011-Dec 2011</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megnew Tami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ramay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ndie Getne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ger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posal developmen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gust 2011 – March 2012?</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segaye Megers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wass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ndie Getne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ldu</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posal developmen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gust 2011 - March 2012?</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remew Kefyalew</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dis Abab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ndie Getne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g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posal Developmen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g. 2011- March 2011?</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emayehu Wudneh</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bo</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klu Erkoss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4</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unoff, Soil and Nutrient Loss Assessment at Diga Watershed’</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g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mple collection and laboratory analysi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une 2011-March 2012</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mlaku Desaleg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bo</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klu Erkoss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4</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unoff, Soil and Nutrient Loss Assessment at Jeldu Watershed’</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ldu</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mple collection and laboratory analysi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une 2011-March 2012</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tnet Tay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hir Dar</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klu Erkoss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4</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unoff, Soil and Nutrient Loss Assessment at Fogera Watershed’</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ger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mple collection and laboratory analysi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une 2011-March 2012</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gasa Ban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bo</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klu Erkoss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4</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opping Pattern Mapping and Assessment of Management Practices on crop Water Productivi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g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collection, field monitoring of crop managemen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une 2011-March 2012</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disu Asfaw</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bo</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klu Erkoss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4</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opping Pattern Mapping and Assessment of Management Practices on crop Water Productivi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ldu</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collection, field monitoring of crop managemen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une 2011-March 2012</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urelegn Mekuriaw</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hir Dar</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klu Erkoss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4</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opping Pattern Mapping and Assessment of Management Practices on crop Water Productivi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ger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collection, field monitoring of crop managemen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une 2011-March 2012</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rom Fergus/N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anticipate two current Bangor Agroforestry MSc students and one of last years student's now working at Ambo University (Tsefye Sida) to conduct local knowledge acquisition about trees and agroforestry interventions at the three field sites, from late May through Augsut with local counterparts from collaborating universities at each si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rom Charlotte/N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anticipate at least six MSc students from BDU over next 3 years to: initialize SWAT for various subcatchments; develop RMS simulations within SWAT; investigate RMS scenari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have two PhD students at PIK (one German and one Ethiopian) working on the Green-Blue Water Accounting right 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hope that MSc students will also be engaged in the productivity components (crop mapping and calendars; sampling sediment and nutrient transport), but it is not clear which NBDC will be responsible: N2 or N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rom Ama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color w:val="0000FF"/>
            <w:sz w:val="24"/>
            <w:szCs w:val="24"/>
            <w:u w:val="single"/>
          </w:rPr>
          <w:t>Feeding strategies for livestock</w:t>
        </w:r>
      </w:hyperlink>
    </w:p>
    <w:p>
      <w:pPr>
        <w:pStyle w:val="Normal"/>
        <w:spacing w:lineRule="auto" w:line="240" w:before="280" w:after="280"/>
        <w:rPr>
          <w:rFonts w:ascii="Times New Roman" w:hAnsi="Times New Roman" w:eastAsia="Times New Roman" w:cs="Times New Roman"/>
          <w:sz w:val="24"/>
          <w:szCs w:val="24"/>
        </w:rPr>
      </w:pPr>
      <w:hyperlink r:id="rId3">
        <w:r>
          <w:rPr>
            <w:rStyle w:val="InternetLink"/>
            <w:rFonts w:eastAsia="Times New Roman" w:cs="Times New Roman" w:ascii="Times New Roman" w:hAnsi="Times New Roman"/>
            <w:color w:val="0000FF"/>
            <w:sz w:val="24"/>
            <w:szCs w:val="24"/>
            <w:u w:val="single"/>
          </w:rPr>
          <w:t>Livestock management practices</w:t>
        </w:r>
      </w:hyperlink>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rom Matthe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mbo student 1 - to look a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mbo student 2 to look a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ahir dar student 1 to look a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ahir dar student 2 to look a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ahir dar student 3 to look a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rom Katheri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hD student from Addis Ababa University Geography Dept to look 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Kebebe Ergano is already enrolled at Wageningen University and Alan is the local supervisor. His research topic 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19"/>
          <w:u w:val="single"/>
        </w:rPr>
        <w:t>Improving livestock productivity and water use efficiency of livestock production in the highlands of Ethiopia through integration of technical and institutional interven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19"/>
        </w:rPr>
        <w:t xml:space="preserve">From Amare Haileslassi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sz w:val="24"/>
          <w:szCs w:val="24"/>
        </w:rPr>
        <w:t xml:space="preserve">We recruited Ayele Abebe and Bedasa Eba (Msc students) to work on: i) </w:t>
      </w:r>
      <w:r>
        <w:rPr>
          <w:rFonts w:eastAsia="Times New Roman" w:cs="Times New Roman" w:ascii="Times New Roman" w:hAnsi="Times New Roman"/>
          <w:sz w:val="24"/>
          <w:szCs w:val="24"/>
        </w:rPr>
        <w:t>Study of livestock feed sourcing and feeding strategies and its implications on rain water use efficiencies in a mixed-crop livestock systems in the Highlands</w:t>
      </w:r>
      <w:r>
        <w:rPr>
          <w:rFonts w:eastAsia="Times New Roman"/>
        </w:rPr>
        <w:t>of the Blue Nile Basin ( Bedasa).Livestock management practices and production objectives and its implications on rain water use efficiencies in mixed crop-livestock systems in the highlands of Blue Nile Basin ( Ayele). A half day orientation, which involves introducing them to NBDC scientists, ILRI facilities and to the project itself, is planned for 12/04/11. They are expecting to finalize their course work end of June/2011 and will immediately start with the project work</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lebdc.wikispaces.com/Student+Research-Feed+Sourcing" TargetMode="External"/><Relationship Id="rId3" Type="http://schemas.openxmlformats.org/officeDocument/2006/relationships/hyperlink" Target="http://nilebdc.wikispaces.com/Students&apos;+Research+Concept+Not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15:00Z</dcterms:created>
  <dc:creator>tayalew</dc:creator>
  <dc:description/>
  <cp:keywords/>
  <dc:language>en-US</dc:language>
  <cp:lastModifiedBy>tayalew</cp:lastModifiedBy>
  <dcterms:modified xsi:type="dcterms:W3CDTF">2011-09-20T06:17:00Z</dcterms:modified>
  <cp:revision>1</cp:revision>
  <dc:subject/>
  <dc:title/>
</cp:coreProperties>
</file>